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课题：  粗盐的初步提纯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标准、教材以及学情分析</w:t>
      </w:r>
    </w:p>
    <w:p>
      <w:pPr>
        <w:pStyle w:val="Normal"/>
        <w:spacing w:lineRule="exact" w:line="440"/>
        <w:ind w:firstLine="48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义务教育阶段的化学课程以提高学生的科学素养为主旨，化学又是一门以实验为基础的学科，化学实验可以激发学生学习化学的兴趣，培养学生的探究能力，标准提出让学生有更多的机会主动体会科学探究的过程，在知识的形成、相互联系和应用过程中养成科学的态度，学习科学方法，在“做科学”的探究实践中培养学生的创新精神和实践能力。教材上要求通过“粗盐的初步提纯”也就是粗盐中难溶性杂质的去除，掌握溶解、过滤、蒸发等实验的操作技能。通过之前的学习，学生已经掌握溶解和过滤的基本操作，本节课在此基础上除掉难溶新杂质，然后再通过蒸发的操作得到精盐。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目标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习除去粗盐中难溶性杂质的实验过程；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溶解和蒸发的基本操作</w:t>
      </w:r>
      <w:r>
        <w:rPr>
          <w:rFonts w:cs="宋体" w:ascii="宋体" w:hAnsi="宋体"/>
          <w:sz w:val="24"/>
        </w:rPr>
        <w:t>;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知道研磨、称量的操作方法。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292100</wp:posOffset>
                </wp:positionV>
                <wp:extent cx="4429760" cy="3681095"/>
                <wp:effectExtent l="0" t="0" r="0" b="0"/>
                <wp:wrapSquare wrapText="bothSides"/>
                <wp:docPr id="1" name="图片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29800" cy="36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3" stroked="f" o:allowincell="f" style="position:absolute;margin-left:17.5pt;margin-top:23pt;width:348.75pt;height:289.8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 w:cs="宋体"/>
          <w:b/>
          <w:bCs/>
          <w:sz w:val="24"/>
        </w:rPr>
        <w:t>过程导图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四．教学过程</w:t>
      </w:r>
    </w:p>
    <w:tbl>
      <w:tblPr>
        <w:tblpPr w:vertAnchor="text" w:horzAnchor="page" w:leftFromText="180" w:rightFromText="180" w:tblpX="1784" w:tblpY="283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47"/>
        <w:gridCol w:w="2846"/>
        <w:gridCol w:w="2847"/>
      </w:tblGrid>
      <w:tr>
        <w:trPr>
          <w:trHeight w:val="42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意图</w:t>
            </w:r>
          </w:p>
        </w:tc>
      </w:tr>
      <w:tr>
        <w:trPr>
          <w:trHeight w:val="352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称量与溶解：</w:t>
            </w:r>
          </w:p>
          <w:p>
            <w:pPr>
              <w:pStyle w:val="Normal"/>
              <w:widowControl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把粗盐放在 </w:t>
            </w:r>
            <w:r>
              <w:rPr>
                <w:rFonts w:ascii="宋体" w:hAnsi="宋体" w:cs="宋体"/>
                <w:sz w:val="24"/>
                <w:u w:val="single"/>
              </w:rPr>
              <w:t>研钵</w:t>
            </w:r>
            <w:r>
              <w:rPr>
                <w:rFonts w:ascii="宋体" w:hAnsi="宋体" w:cs="宋体"/>
                <w:sz w:val="24"/>
              </w:rPr>
              <w:t>中研细，用托盘天平称量你所得到的粗盐的质量，转移到烧杯中，并用量筒量取</w:t>
            </w:r>
            <w:r>
              <w:rPr>
                <w:rFonts w:cs="宋体" w:ascii="宋体" w:hAnsi="宋体"/>
                <w:sz w:val="24"/>
              </w:rPr>
              <w:t>10 mL</w:t>
            </w:r>
            <w:r>
              <w:rPr>
                <w:rFonts w:ascii="宋体" w:hAnsi="宋体" w:cs="宋体"/>
                <w:sz w:val="24"/>
              </w:rPr>
              <w:t>蒸馏水，把蒸馏水加入烧杯中，用玻璃棒搅拌，使粗盐充分溶解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研钵研磨粗盐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小烧杯中溶解粗盐</w:t>
            </w:r>
          </w:p>
          <w:p>
            <w:pPr>
              <w:pStyle w:val="Normal"/>
              <w:widowControl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此处熟悉量筒的使用方法，以及玻璃棒的作用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学生通过实验体会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研钵的使用方法；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托盘天平的使用方法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左物右码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砝码先大后小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量筒的使用，接近刻度时用胶头滴管定容；视线与凹液面最低处相平；</w:t>
            </w:r>
          </w:p>
        </w:tc>
      </w:tr>
      <w:tr>
        <w:trPr>
          <w:trHeight w:val="703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滤：</w:t>
            </w:r>
          </w:p>
          <w:p>
            <w:pPr>
              <w:pStyle w:val="Normal"/>
              <w:widowControl w:val="false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醒每组同学自己制作过滤器，强调滤纸放在漏斗内的小窍门。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引导学生完成过滤的实验操作，提醒学生注意“二低和三靠”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做过滤器，注意滤纸贴紧漏</w:t>
            </w:r>
            <w:bookmarkStart w:id="0" w:name="_GoBack_Copy_1"/>
            <w:r>
              <w:rPr>
                <w:rFonts w:ascii="宋体" w:hAnsi="宋体" w:cs="宋体"/>
                <w:sz w:val="24"/>
              </w:rPr>
              <w:t>斗内壁，不留气泡；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过滤时要注意液面低于滤纸上边缘，滤纸上边缘低于漏斗口。同时注意过滤时盛有粗盐溶液的烧杯靠紧玻璃棒，玻璃棒靠紧三层滤纸处，漏斗下端靠紧烧杯内壁；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过滤后观察到，滤纸上有灰褐色的剩余物；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过滤前后液</w:t>
            </w:r>
            <w:bookmarkEnd w:id="0"/>
            <w:r>
              <w:rPr>
                <w:rFonts w:ascii="宋体" w:hAnsi="宋体" w:cs="宋体"/>
                <w:sz w:val="24"/>
              </w:rPr>
              <w:t>体由淡黄 色变成无色；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思考</w:t>
            </w:r>
            <w:r>
              <w:rPr>
                <w:rFonts w:ascii="宋体" w:hAnsi="宋体" w:cs="宋体"/>
                <w:sz w:val="24"/>
              </w:rPr>
              <w:t>：如果过滤后仍然浑浊分析可能的原因，然后确定怎么办？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4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亲手实验体会过滤的全部过程，并且在实际遇到问题时，分析问题解决问题。</w:t>
            </w:r>
          </w:p>
        </w:tc>
      </w:tr>
      <w:tr>
        <w:trPr>
          <w:trHeight w:val="662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蒸发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示学生加入蒸发皿的液体不能超过其容积的</w:t>
            </w:r>
            <w:r>
              <w:rPr>
                <w:rFonts w:cs="宋体" w:ascii="宋体" w:hAnsi="宋体"/>
                <w:sz w:val="24"/>
              </w:rPr>
              <w:t>2/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强调加热蒸发皿时不用加垫石棉网，用外焰加热；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加热时要不断用玻璃棒搅拌，防止局部受热不均匀使热的液体从蒸发皿飞溅出来；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引导学生当有大量固体析出时停止加热，用蒸发皿的余热蒸干，并且用玻璃棒把固体转移到指定的容器内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将过滤后所得溶液转移至蒸发皿中，根据酒精灯的高度调整铁圈的高度，将蒸发皿放在铁架台的铁圈上，用酒精灯加热，同时用玻璃棒不断搅拌滤液。待蒸发皿中出现较多固体时，停止加热，利用余热将滤液蒸干。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观察到析出的晶体是白色的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蒸发的操作技能并且完成问题的分析和讨论</w:t>
            </w:r>
          </w:p>
        </w:tc>
      </w:tr>
      <w:tr>
        <w:trPr>
          <w:trHeight w:val="399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结课堂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2770</wp:posOffset>
                      </wp:positionV>
                      <wp:extent cx="3218180" cy="2098040"/>
                      <wp:effectExtent l="0" t="0" r="0" b="0"/>
                      <wp:wrapSquare wrapText="bothSides"/>
                      <wp:docPr id="2" name="图片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图片 1" descr=""/>
                              <pic:cNvPicPr/>
                            </pic:nvPicPr>
                            <pic:blipFill>
                              <a:blip r:embed="rId4"/>
                              <a:srcRect l="13528" t="0" r="23994" b="0"/>
                              <a:stretch/>
                            </pic:blipFill>
                            <pic:spPr>
                              <a:xfrm>
                                <a:off x="0" y="0"/>
                                <a:ext cx="3218040" cy="209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ID="图片 1" stroked="f" o:allowincell="t" style="position:absolute;margin-left:15.4pt;margin-top:45.1pt;width:253.35pt;height:165.15pt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【问题讨论】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中多次用到玻璃棒，其作用分别是什么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果过滤后仍然浑浊，其原因可能有哪些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本实验提纯得到的精盐是否是纯净物，是否可能还含有其他杂质？活出你判断的理由。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99" w:qFormat="1"/>
    <w:lsdException w:name="Intense Emphasis" w:uiPriority="99" w:qFormat="1"/>
    <w:lsdException w:name="Subtle Reference" w:uiPriority="99" w:qFormat="1"/>
    <w:lsdException w:name="Intense Reference" w:uiPriority="99" w:qFormat="1"/>
    <w:lsdException w:name="Book Title" w:uiPriority="99" w:qFormat="1"/>
    <w:lsdException w:name="Bibliography" w:uiPriority="99" w:semiHidden="1" w:unhideWhenUsed="1"/>
    <w:lsdException w:name="TOC Heading" w:uiPriority="9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4DF9B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190</Words>
  <Characters>1083</Characters>
  <CharactersWithSpaces>12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7:46:00Z</dcterms:created>
  <dc:creator/>
  <dc:description/>
  <dc:language>en-US</dc:language>
  <cp:lastModifiedBy>PC</cp:lastModifiedBy>
  <cp:lastPrinted>1899-12-31T16:00:00Z</cp:lastPrinted>
  <dcterms:modified xsi:type="dcterms:W3CDTF">2021-04-25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/>
  </property>
  <property fmtid="{D5CDD505-2E9C-101B-9397-08002B2CF9AE}" pid="3" name="author">
    <vt:lpwstr/>
  </property>
  <property fmtid="{D5CDD505-2E9C-101B-9397-08002B2CF9AE}" pid="4" name="company">
    <vt:lpwstr/>
  </property>
  <property fmtid="{D5CDD505-2E9C-101B-9397-08002B2CF9AE}" pid="5" name="copyright">
    <vt:lpwstr/>
  </property>
</Properties>
</file>